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_____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904"/>
        <w:gridCol w:w="3036"/>
      </w:tblGrid>
      <w:tr>
        <w:trPr>
          <w:trHeight w:val="530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Persuasive Writing</w:t>
            </w:r>
          </w:p>
        </w:tc>
      </w:tr>
      <w:tr>
        <w:trPr>
          <w:trHeight w:val="2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92" w:leader="none"/>
              </w:tabs>
              <w:ind w:left="-88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ood!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!</w:t>
            </w:r>
          </w:p>
        </w:tc>
      </w:tr>
      <w:tr>
        <w:trPr>
          <w:trHeight w:val="11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riti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urpose is identified clearl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uses positive and confident languag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rguments are reasonable and well-developed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s many possible objections to the proposition and provides convincing counterargu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killfully applies techniques for persuasive wri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ice of format enhances the messag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s the purpos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positive language (tell what you want, not want you don’t want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convincing language (believable, developed arguments)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s possible objections to the proposition and provides counterargu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pplies techniques for persuasive writ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ooses an appropriate format for the intended audience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the purpose clearly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uld avoid the use of negative language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believable, developed arguments are emerging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possible objections to the proposition and provide counterargu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uld develop techniques for persuasive wri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uld choose a format that is more appropriate for the intended audience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0:09:00Z</dcterms:created>
  <dc:creator>Administrator</dc:creator>
  <dc:description/>
  <cp:keywords/>
  <dc:language>en-US</dc:language>
  <cp:lastModifiedBy>Administrator</cp:lastModifiedBy>
  <dcterms:modified xsi:type="dcterms:W3CDTF">2008-11-20T04:00:00Z</dcterms:modified>
  <cp:revision>4</cp:revision>
  <dc:subject/>
  <dc:title>TITLE</dc:title>
</cp:coreProperties>
</file>